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865" cy="8055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805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865" cy="805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805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865" cy="8055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805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865" cy="8055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805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865" cy="8055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805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865" cy="8055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805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865" cy="8055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805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865" cy="8055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805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865" cy="8055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805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865" cy="80556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805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bookmarkStart w:id="0" w:name="_1282722280"/>
            <w:bookmarkEnd w:id="0"/>
            <w:r>
              <w:rPr/>
              <w:object w:dxaOrig="9451" w:dyaOrig="1434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35.2pt;height:660.4pt" filled="f" o:ole="">
                  <v:imagedata r:id="rId13" o:title=""/>
                </v:shape>
                <o:OLEObject Type="Embed" ProgID="" ShapeID="ole_rId12" DrawAspect="Content" ObjectID="_848397221" r:id="rId1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1:00Z</dcterms:created>
  <dc:creator>kkk</dc:creator>
  <dc:description/>
  <dc:language>en-US</dc:language>
  <cp:lastModifiedBy>kkk</cp:lastModifiedBy>
  <dcterms:modified xsi:type="dcterms:W3CDTF">2008-09-12T09:01:00Z</dcterms:modified>
  <cp:revision>3</cp:revision>
  <dc:subject/>
  <dc:title> </dc:title>
</cp:coreProperties>
</file>